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e of your light bulbs ran out, and you have to buy another on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 can buy an incandescent 60-watt light bulb for $.75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 a compact fluorescent 13-watt light bulb for 2.5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When you turn the light on, you consume electricity, and Puget Sound Energy charges you </w:t>
      </w:r>
      <w:r>
        <w:rPr>
          <w:rFonts w:cs="Times New Roman" w:ascii="Times New Roman" w:hAnsi="Times New Roman"/>
          <w:b/>
          <w:sz w:val="28"/>
          <w:szCs w:val="28"/>
        </w:rPr>
        <w:t>$.00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multiplied by</w:t>
      </w:r>
      <w:r>
        <w:rPr>
          <w:rFonts w:cs="Times New Roman" w:ascii="Times New Roman" w:hAnsi="Times New Roman"/>
          <w:sz w:val="28"/>
          <w:szCs w:val="28"/>
        </w:rPr>
        <w:t xml:space="preserve"> the </w:t>
      </w:r>
      <w:r>
        <w:rPr>
          <w:rFonts w:cs="Times New Roman" w:ascii="Times New Roman" w:hAnsi="Times New Roman"/>
          <w:b/>
          <w:sz w:val="28"/>
          <w:szCs w:val="28"/>
        </w:rPr>
        <w:t>number of watts</w:t>
      </w:r>
      <w:r>
        <w:rPr>
          <w:rFonts w:cs="Times New Roman" w:ascii="Times New Roman" w:hAnsi="Times New Roman"/>
          <w:sz w:val="28"/>
          <w:szCs w:val="28"/>
        </w:rPr>
        <w:t>, for each hour that you leave that light bulb (or appliance) o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 the incandescent light bulb costs you  $.0001*60 = $.006 for one hour of use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How much money does the fluorescent bulb cost you for one hour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You turn that light bulb on 4 hours a day (on average). How much does it cost you </w:t>
      </w:r>
      <w:r>
        <w:rPr>
          <w:rFonts w:cs="Times New Roman" w:ascii="Times New Roman" w:hAnsi="Times New Roman"/>
          <w:i/>
          <w:sz w:val="28"/>
          <w:szCs w:val="28"/>
        </w:rPr>
        <w:t>each week</w:t>
      </w:r>
      <w:r>
        <w:rPr>
          <w:rFonts w:cs="Times New Roman" w:ascii="Times New Roman" w:hAnsi="Times New Roman"/>
          <w:sz w:val="28"/>
          <w:szCs w:val="28"/>
        </w:rPr>
        <w:t xml:space="preserve"> if you use 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-the incandescent light bulb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the fluorescent light bulb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light bulb is cheaper in the short run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light bulb is cheaper in the long run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fter how many hours would you start saving money if you use the light bulb that’s cheaper in the long run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suming again that you use that light bulb about 4 hours each day (on average), after how many months would you start saving money?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92"/>
        <w:gridCol w:w="1092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10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Incandesc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light bul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cost (including purchas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92"/>
        <w:gridCol w:w="1092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101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Fluoresc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light bul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cost (including purchas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575</wp:posOffset>
                </wp:positionH>
                <wp:positionV relativeFrom="paragraph">
                  <wp:posOffset>139065</wp:posOffset>
                </wp:positionV>
                <wp:extent cx="14001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85750"/>
                        </a:xfrm>
                        <a:prstGeom prst="rect"/>
                        <a:solidFill>
                          <a:srgbClr val="FFFFFF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otal c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2.5pt;mso-wrap-distance-left:9.05pt;mso-wrap-distance-right:9.05pt;mso-wrap-distance-top:0pt;mso-wrap-distance-bottom:0pt;margin-top:10.95pt;mso-position-vertical-relative:text;margin-left:32.25pt;mso-position-horizontal-relative:text">
                <v:fill opacity="45874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otal c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08585</wp:posOffset>
                      </wp:positionV>
                      <wp:extent cx="342900" cy="266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$4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8.55pt;mso-position-vertical-relative:text;margin-left:-6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$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7145</wp:posOffset>
                      </wp:positionV>
                      <wp:extent cx="113665" cy="3743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3743280"/>
                                <a:chOff x="0" y="0"/>
                                <a:chExt cx="113760" cy="3743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760" y="3743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760" y="2552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760" y="209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760" y="1390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1.35pt;width:8.95pt;height:294.75pt" coordorigin="45,27" coordsize="179,589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5;top:27;width:0;height:0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;top:5922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;top:4047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;top:357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4;top:2217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05410</wp:posOffset>
                      </wp:positionV>
                      <wp:extent cx="342900" cy="2667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$3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8.3pt;mso-position-vertical-relative:text;margin-left:-3.75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$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3185</wp:posOffset>
                      </wp:positionV>
                      <wp:extent cx="342900" cy="2667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$2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6.55pt;mso-position-vertical-relative:text;margin-left:-3.75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$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9535</wp:posOffset>
                      </wp:positionV>
                      <wp:extent cx="342900" cy="2667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$1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7.05pt;mso-position-vertical-relative:text;margin-left:-6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$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3825</wp:posOffset>
                      </wp:positionH>
                      <wp:positionV relativeFrom="paragraph">
                        <wp:posOffset>95885</wp:posOffset>
                      </wp:positionV>
                      <wp:extent cx="5381625" cy="133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81640" cy="133200"/>
                                <a:chOff x="0" y="0"/>
                                <a:chExt cx="5381640" cy="133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381640" y="133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43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86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429000" y="19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72000" y="9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75pt;margin-top:7.55pt;width:423.75pt;height:10.45pt" coordorigin="-195,151" coordsize="8475,209">
                      <v:shape id="shape_0" stroked="t" o:allowincell="t" style="position:absolute;left:8280;top:361;width:0;height:0" type="_x0000_t32">
                        <v:stroke color="black" weight="255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95;top:151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05;top:151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05;top:151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05;top:181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005;top:166;width:0;height: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7635</wp:posOffset>
                      </wp:positionV>
                      <wp:extent cx="285750" cy="2667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1pt;mso-wrap-distance-left:9.05pt;mso-wrap-distance-right:9.05pt;mso-wrap-distance-top:0pt;mso-wrap-distance-bottom:0pt;margin-top:10.05pt;mso-position-vertical-relative:text;margin-left:1.5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7160</wp:posOffset>
                      </wp:positionV>
                      <wp:extent cx="266700" cy="2667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0.8pt;mso-position-vertical-relative:text;margin-left:1.5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266700" cy="2667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1.55pt;mso-position-vertical-relative:text;margin-left:0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37160</wp:posOffset>
                      </wp:positionV>
                      <wp:extent cx="266700" cy="2667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pt;mso-wrap-distance-left:9.05pt;mso-wrap-distance-right:9.05pt;mso-wrap-distance-top:0pt;mso-wrap-distance-bottom:0pt;margin-top:10.8pt;mso-position-vertical-relative:text;margin-left:0.75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37160</wp:posOffset>
                      </wp:positionV>
                      <wp:extent cx="342900" cy="2667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670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pt;mso-wrap-distance-left:9.05pt;mso-wrap-distance-right:9.05pt;mso-wrap-distance-top:0pt;mso-wrap-distance-bottom:0pt;margin-top:10.8pt;mso-position-vertical-relative:text;margin-left:-1.5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0960</wp:posOffset>
                      </wp:positionV>
                      <wp:extent cx="504825" cy="28575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85750"/>
                              </a:xfrm>
                              <a:prstGeom prst="rect"/>
                              <a:solidFill>
                                <a:srgbClr val="FFFFFF">
                                  <a:alpha val="7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Hours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2.5pt;mso-wrap-distance-left:9.05pt;mso-wrap-distance-right:9.05pt;mso-wrap-distance-top:0pt;mso-wrap-distance-bottom:0pt;margin-top:4.8pt;mso-position-vertical-relative:text;margin-left:1.5pt;mso-position-horizontal-relative:text">
                      <v:fill opacity="45874.5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Ho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1:20:00Z</dcterms:created>
  <dc:creator>mtamburini</dc:creator>
  <dc:description/>
  <cp:keywords/>
  <dc:language>en-US</dc:language>
  <cp:lastModifiedBy>mtamburini</cp:lastModifiedBy>
  <cp:lastPrinted>2011-01-24T16:01:00Z</cp:lastPrinted>
  <dcterms:modified xsi:type="dcterms:W3CDTF">2011-02-02T00:24:00Z</dcterms:modified>
  <cp:revision>5</cp:revision>
  <dc:subject/>
  <dc:title/>
</cp:coreProperties>
</file>